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к проекту закона Новосибирской области </w:t>
      </w:r>
      <w:r>
        <w:rPr>
          <w:color w:val="000000"/>
          <w:sz w:val="27"/>
          <w:szCs w:val="27"/>
        </w:rPr>
        <w:t>«</w:t>
      </w:r>
      <w:r>
        <w:rPr>
          <w:sz w:val="27"/>
          <w:szCs w:val="27"/>
        </w:rPr>
        <w:t>О внесении изменений</w:t>
        <w:br/>
        <w:t>в Закон Новосибирской области «О бесплатной юридической</w:t>
        <w:br/>
        <w:t>помощи на территории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Проект закона Новосибирской области </w:t>
      </w:r>
      <w:r>
        <w:rPr>
          <w:b w:val="false"/>
          <w:color w:val="000000"/>
          <w:sz w:val="27"/>
          <w:szCs w:val="27"/>
        </w:rPr>
        <w:t>«</w:t>
      </w:r>
      <w:r>
        <w:rPr>
          <w:b w:val="false"/>
          <w:sz w:val="27"/>
          <w:szCs w:val="27"/>
        </w:rPr>
        <w:t>О внесении изменений в Закон Новосибирской области «О бесплатной юридической помощи на территории Новосибирской области» (далее – Законопроект) разработан в связи с необходимостью дальнейшего совершенствования его отдельных положений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конопроектом предлагается расширить круг лиц-получателей бесплатной юридической помощи.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Законопроект состоит из двух статей. Статья 1 определяет дополнительные категории граждан, имеющих право на получение бесплатной юридической помощи на территории Новосибирской области. Статья 2 определяет порядок вступления закона в силу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Федеральным законом от 21 ноября 2011 года № 324-ФЗ «О бесплатной юридической помощи в Российской Федерации» (п. 9 ч. 1 ст. 20), предусмотрена возможность расширения перечня лиц-получателей бесплатной юридической помощи, путем соответствующих указаний в законах субъектов РФ.</w:t>
      </w:r>
    </w:p>
    <w:p>
      <w:pPr>
        <w:pStyle w:val="TextBody"/>
        <w:ind w:firstLine="708"/>
        <w:jc w:val="both"/>
        <w:rPr/>
      </w:pPr>
      <w:r>
        <w:rPr>
          <w:b w:val="false"/>
          <w:spacing w:val="-2"/>
          <w:sz w:val="27"/>
          <w:szCs w:val="27"/>
        </w:rPr>
        <w:t>В связи с вышесказанным, представляется целесообразным расширить законодательный перечень лиц-получателей бесплатной юридической помощи на территории Новосибирской области, дополнив его следующими категориями граждан: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 xml:space="preserve">- инвалиды </w:t>
      </w:r>
      <w:r>
        <w:rPr>
          <w:b w:val="false"/>
          <w:sz w:val="27"/>
          <w:szCs w:val="27"/>
          <w:lang w:val="en-US"/>
        </w:rPr>
        <w:t>III</w:t>
      </w:r>
      <w:r>
        <w:rPr>
          <w:b w:val="false"/>
          <w:sz w:val="27"/>
          <w:szCs w:val="27"/>
        </w:rPr>
        <w:t xml:space="preserve"> группы;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- ветераны труда, ветераны труда Новосибирской области;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- граждане, пенсия которым установлена (назначена) в соответствии с Федеральным законом от 17 декабря 2001 года № 173-ФЗ «О трудовых пенсиях в Российской Федерации» и Федеральным законом от 15 декабря 2001 года № 166-ФЗ «О государственном пенсионном обеспечении в Российской Федерации» и не осуществляющие трудовую или предпринимательскую деятельность.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Законопроектом предлагается также предоставить право на получение бесплатной юридической помощи в виде правового консультирования и составления документов правового характера следующим категориям граждан: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- беременные женщины и женщины, имеющие детей в возрасте до трех лет – по вопросам, связанным с восстановлением на работе, отказом в приеме на работу, взысканием заработной платы, назначением и выплатой пособий, взысканием алиментов;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- лица из числа детей-сирот и детей, оставшихся без попечения родителей, в возрасте от 18 до 23 лет, – по вопросам, связанным с обеспечением и защитой своих прав и законных интересов;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- лица, освобожденные из мест лишения свободы, в течение двух месяцев со дня освобождения – по вопросам трудоустройства.</w:t>
      </w:r>
    </w:p>
    <w:p>
      <w:pPr>
        <w:pStyle w:val="TextBody"/>
        <w:ind w:firstLine="708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Новосибирской области пятого созыва                                   Ю.В. Зозуля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6"/>
      </w:rPr>
    </w:pPr>
    <w:r>
      <w:rPr>
        <w:sz w:val="16"/>
      </w:rPr>
      <w:t>Боровских Р.Н.</w:t>
    </w:r>
  </w:p>
  <w:p>
    <w:pPr>
      <w:pStyle w:val="Footer"/>
      <w:ind w:firstLine="709"/>
      <w:rPr>
        <w:sz w:val="16"/>
      </w:rPr>
    </w:pPr>
    <w:r>
      <w:rPr>
        <w:sz w:val="16"/>
      </w:rPr>
      <w:t>8-913-918-42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6T10:50:00Z</dcterms:modified>
  <cp:revision>45</cp:revision>
  <dc:subject/>
  <dc:title>ПЕРЕЧЕНЬ</dc:title>
</cp:coreProperties>
</file>